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ЦОВСКОЕ РАЙОН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200, г.Рубцовс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.Карла Маркса,18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№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на ________________________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у Рубц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Ю.В. Земских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Юрий Владимирович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 принять участие в 27 (отчетной) сессии районного Собрания депутатов, которая состоится 25 марта 2016 года в 10.00 в актовом зале Администрации Рубцо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вестка дня и проекты решений прилагаю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А.С.Тих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13:00Z</dcterms:created>
  <dc:creator>1</dc:creator>
  <dc:description/>
  <cp:keywords/>
  <dc:language>en-US</dc:language>
  <cp:lastModifiedBy>Татьяна</cp:lastModifiedBy>
  <cp:lastPrinted>2016-03-17T17:33:00Z</cp:lastPrinted>
  <dcterms:modified xsi:type="dcterms:W3CDTF">2016-03-17T11:33:00Z</dcterms:modified>
  <cp:revision>4</cp:revision>
  <dc:subject/>
  <dc:title/>
</cp:coreProperties>
</file>